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1"/>
          <w:szCs w:val="21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13. május 30. napján tartandó munkaterv szerinti ülésér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Tárgy</w:t>
      </w:r>
      <w:r>
        <w:rPr>
          <w:rFonts w:cs="Arial" w:ascii="Arial" w:hAnsi="Arial"/>
          <w:sz w:val="21"/>
          <w:szCs w:val="21"/>
          <w:u w:val="single"/>
        </w:rPr>
        <w:t>:</w:t>
      </w:r>
      <w:r>
        <w:rPr>
          <w:rFonts w:cs="Arial" w:ascii="Arial" w:hAnsi="Arial"/>
          <w:sz w:val="21"/>
          <w:szCs w:val="21"/>
        </w:rPr>
        <w:t xml:space="preserve"> Bokodi Szolgáltató Kft. 2012. évi mérleg beszámolójának elfogadása, és a víziközmű vagyon vagyonértékelése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 napirend előterjesztője:</w:t>
      </w:r>
      <w:r>
        <w:rPr>
          <w:rFonts w:cs="Arial" w:ascii="Arial" w:hAnsi="Arial"/>
          <w:sz w:val="21"/>
          <w:szCs w:val="21"/>
          <w:u w:val="single"/>
        </w:rPr>
        <w:t xml:space="preserve"> </w:t>
      </w:r>
      <w:r>
        <w:rPr>
          <w:rFonts w:cs="Arial" w:ascii="Arial" w:hAnsi="Arial"/>
          <w:sz w:val="21"/>
          <w:szCs w:val="21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Az előterjesztést készítette</w:t>
      </w:r>
      <w:r>
        <w:rPr>
          <w:rFonts w:cs="Arial" w:ascii="Arial" w:hAnsi="Arial"/>
          <w:sz w:val="21"/>
          <w:szCs w:val="21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A Bokodi Szolgáltató Kft.</w:t>
      </w:r>
      <w:r>
        <w:rPr>
          <w:rFonts w:cs="Arial" w:ascii="Arial" w:hAnsi="Arial"/>
          <w:sz w:val="21"/>
          <w:szCs w:val="21"/>
        </w:rPr>
        <w:t xml:space="preserve"> (székhely: 2855 Bokod, Hősök tere 6., adószám: 11848796-2-11, a továbbiakban: Szolgáltató) benyújtotta mérlegbeszámolóját, amelyet az előterjesztés melléklete tartalmaz. A mérlegbeszámolóból látható, hogy 1.893.000 Ft mérleg szerinti eredménye van a Kft.-nek, amelyet javasolok  eredménytartalékba helyezni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A víziközmű-szolgáltatásról szóló 2011. évi CCIX. törvény  (víziközmű  törvény) 82. § (1) bekezdése alapján a ”</w:t>
      </w:r>
      <w:r>
        <w:rPr>
          <w:rFonts w:cs="Arial" w:ascii="Arial" w:hAnsi="Arial"/>
          <w:i/>
          <w:sz w:val="21"/>
          <w:szCs w:val="21"/>
        </w:rPr>
        <w:t>2013. május 31. napja után víziközmű-szolgáltatói tevékenységet folytatni kívánó gazdasági társaság, köteles legkésőbb e határidőig a működési engedély iránti kérelmet benyújtani a Hivatalhoz.”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vasolom, hogy a jogszabálynak megfelelően működési engedély iránti kérelmet nyújtsunk be 2013. május 31. napjáig – az előkészítés folyamatban van-. Nem leszünk jogosultak a működtetésre a víziközmű  törvény alapján a szennyvíz telepünk működtetésére, ezért a magyar Energia Hivatal felszólít bennünket az állapot rendezésére. 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 víziközmű törvénynek való megfelelés érdekében üzemeltetésre kell átadnunk egy arra alkalmas vállalkozásnak a telep üzemeltetését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víziközmű törvény 12. §-a szerint </w:t>
      </w:r>
      <w:r>
        <w:rPr>
          <w:rFonts w:cs="Arial" w:ascii="Arial" w:hAnsi="Arial"/>
          <w:i/>
          <w:sz w:val="21"/>
          <w:szCs w:val="21"/>
        </w:rPr>
        <w:t xml:space="preserve">„(1) a </w:t>
      </w:r>
      <w:r>
        <w:rPr>
          <w:rFonts w:cs="Arial" w:ascii="Arial" w:hAnsi="Arial"/>
          <w:b/>
          <w:i/>
          <w:sz w:val="21"/>
          <w:szCs w:val="21"/>
        </w:rPr>
        <w:t>víziközmű tulajdonosa</w:t>
      </w:r>
      <w:r>
        <w:rPr>
          <w:rFonts w:cs="Arial" w:ascii="Arial" w:hAnsi="Arial"/>
          <w:i/>
          <w:sz w:val="21"/>
          <w:szCs w:val="21"/>
        </w:rPr>
        <w:t xml:space="preserve"> a 16. § szerinti pályázat kiírását - ennek </w:t>
      </w:r>
      <w:r>
        <w:rPr>
          <w:rFonts w:cs="Arial" w:ascii="Arial" w:hAnsi="Arial"/>
          <w:b/>
          <w:i/>
          <w:sz w:val="21"/>
          <w:szCs w:val="21"/>
          <w:u w:val="single"/>
        </w:rPr>
        <w:t>hiányában az üzemeltetési szerződés megkötését - megelőzően a tulajdonában lévő víziközmű vonatkozásában vagyonértékelést végeztet</w:t>
      </w:r>
      <w:r>
        <w:rPr>
          <w:rFonts w:cs="Arial" w:ascii="Arial" w:hAnsi="Arial"/>
          <w:i/>
          <w:sz w:val="21"/>
          <w:szCs w:val="21"/>
        </w:rPr>
        <w:t>. A vagyonértékelés költségei a víziközmű-rendszer üzemeltetésbe adásából származó bevételek terhére is finanszírozhatóak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2) A vagyonértékelés az üzemeltetési szerződés mellékletét képezi.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A víziközmű törvény 15. §-a alapján </w:t>
      </w:r>
      <w:r>
        <w:rPr>
          <w:rFonts w:cs="Arial" w:ascii="Arial" w:hAnsi="Arial"/>
          <w:i/>
          <w:sz w:val="21"/>
          <w:szCs w:val="21"/>
        </w:rPr>
        <w:t>„(1) A víziközmű-üzemeltetési jogviszony létesítésére, tartalmára, módosítására, megszüntetésére nézve, a nemzeti vagyonról szóló törvény, a közbeszerzésekről szóló törvény és a koncesszióról szóló törvény rendelkezései szerinti elvek mentén, az e törvényben foglalt speciális szabályokat kell alkalmazn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2) Adott víziközmű-szolgáltatási ágazati tevékenység végzéséhez szükséges víziközmű-üzemeltetési jogviszony az ellátásért felelős és a víziközmű-szolgáltató között létrejött, Hivatal által jóváhagyott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) vagyonkezelési szerződésen;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) koncessziós szerződésen; vagy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c) bérleti-üzemeltetési szerződésen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lapul.”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víziközmű törvény 78. § (1) bekezdése alapján „</w:t>
      </w:r>
      <w:r>
        <w:rPr>
          <w:rFonts w:cs="Arial" w:ascii="Arial" w:hAnsi="Arial"/>
          <w:i/>
          <w:sz w:val="21"/>
          <w:szCs w:val="21"/>
        </w:rPr>
        <w:t xml:space="preserve">a 2012. július 15-én meglévő üzemeltetési szerződés tekintetében - az e törvény felhatalmazása alapján kiadott miniszteri rendeletben meghatározott szempontok szerint - </w:t>
      </w:r>
      <w:r>
        <w:rPr>
          <w:rFonts w:cs="Arial" w:ascii="Arial" w:hAnsi="Arial"/>
          <w:b/>
          <w:i/>
          <w:sz w:val="21"/>
          <w:szCs w:val="21"/>
        </w:rPr>
        <w:t>vagyonértékelést kell végeztetni 2015. december 31-ig.”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víziközmű-szolgáltatásról szóló 2011. évi CCIX. törvény egyes rendelkezéseinek végrehajtásáról szóló 58/2013. (II. 27.) Korm. rendelet 3. § (5) bekezdése alapján</w:t>
      </w:r>
      <w:r>
        <w:rPr>
          <w:rFonts w:cs="Arial" w:ascii="Arial" w:hAnsi="Arial"/>
          <w:i/>
          <w:sz w:val="21"/>
          <w:szCs w:val="21"/>
        </w:rPr>
        <w:t xml:space="preserve"> „a pályázati kiírási dokumentációnak tartalmaznia kell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6. a vagyonértékelés eredményét”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fenti jogszabályi előírások alapján vagyonértékelést kell végeztetnie Bokod Község Önkormányzatának, mint a víziközmű vagyon tulajdonosának. Ezért árajánlatokat kértünk az általunk ismert vállalkozásoktó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Az eddig beérkezett ajánlatok alapján a legkedvezőbb ajánlat bruttó 546.000 Ft, amely összegért az alábbi jelentést készíti el a vállalkozó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átadott listák szerinti vagyon-összefoglaló, mely tartalmazza a vagyontípusonkénti általános összefoglalót a valós piaci értékekkel a folyamatos használat alapjá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értékelés igazolása, amely meghatározza az értékelt vagyonelemeket, leírja az elvégzett vizsgálatok jellegét és volumenét, az alkalmazott értékelési eljárást és bemutatja az elért végkövetkeztetést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avasolom, hogy a fentiek ismertében 546.000 Ft-ot csoportosítsunk át a tartalékból az önkormányzat szennyvízelvezetés, kezelés dologi kiadások előirányzatára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3. május 23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lgármester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I. Határozati javasla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Tárgy:</w:t>
      </w:r>
      <w:r>
        <w:rPr>
          <w:rFonts w:cs="Arial" w:ascii="Arial" w:hAnsi="Arial"/>
          <w:sz w:val="21"/>
          <w:szCs w:val="21"/>
        </w:rPr>
        <w:t xml:space="preserve"> a Bokodi Szolgáltató Kft. 2012. évi mérleg beszámolójának elfogadása, és a víziközmű vagyon vagyonértékelése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 xml:space="preserve">1.) Bokod Község Önkormányzat Képviselő-testülete elfogadja a Bokodi Szolgáltató Kft. 2012. évi mérlegbeszámolóját a mellékletnek megfelelően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2.) Bokod Község Önkormányzatának Képviselő-testülete a Bokodi Szolgáltató Kft. 2012. évi mérlegbeszámolója alapján a 1.893.000 Ft mérleg szerinti eredményt eredménytartalékba helyezi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3.) Bokod Község Önkormányzat Képviselő-testülete felhatalmazza Kriskó Andrásné mérlegképes könyvelőt (regisztrációs szám: 152828), hogy az eredmény kimutatást a jogszabályoknak megfelelően közzétegy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Felelős</w:t>
      </w:r>
      <w:r>
        <w:rPr>
          <w:rFonts w:cs="Arial" w:ascii="Arial" w:hAnsi="Arial"/>
          <w:sz w:val="21"/>
          <w:szCs w:val="21"/>
        </w:rPr>
        <w:t>: Szommer Ákos ügyvezető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Határidő</w:t>
      </w:r>
      <w:r>
        <w:rPr>
          <w:rFonts w:cs="Arial" w:ascii="Arial" w:hAnsi="Arial"/>
          <w:sz w:val="21"/>
          <w:szCs w:val="21"/>
        </w:rPr>
        <w:t>: 2013. május 31.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II. Határozati javaslat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  <w:u w:val="single"/>
        </w:rPr>
        <w:t>Tárgy:</w:t>
      </w:r>
      <w:r>
        <w:rPr>
          <w:rFonts w:cs="Arial" w:ascii="Arial" w:hAnsi="Arial"/>
          <w:sz w:val="21"/>
          <w:szCs w:val="21"/>
        </w:rPr>
        <w:t xml:space="preserve"> a Bokodi Szolgáltató Kft. 2012. évi mérleg beszámolójának elfogadása, és a víziközmű vagyon vagyonértékelése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Bokod Község Önkormányzatának Képviselő-testülete megbízza Szommer Ákos ügyvezetőt, hogy a víziközmű-szolgáltatásról szóló 2011. évi CCIX. törvény  (víziközmű  törvény) 82. § (1) bekezdésének megfelelően 2013. május 31. napjáig víziközmű-szolgáltatói tevékenység folytatása érdekében nyújtson be  működési engedély iránti kérelmet a Magyar Energia Hivatalho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Felelős</w:t>
      </w:r>
      <w:r>
        <w:rPr>
          <w:rFonts w:cs="Arial" w:ascii="Arial" w:hAnsi="Arial"/>
          <w:sz w:val="21"/>
          <w:szCs w:val="21"/>
        </w:rPr>
        <w:t>: Szommer Ákos ügyvezető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Határidő</w:t>
      </w:r>
      <w:r>
        <w:rPr>
          <w:rFonts w:cs="Arial" w:ascii="Arial" w:hAnsi="Arial"/>
          <w:sz w:val="21"/>
          <w:szCs w:val="21"/>
        </w:rPr>
        <w:t>: 2013. május 31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III. Határozati javaslat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  <w:u w:val="single"/>
        </w:rPr>
        <w:t>Tárgy:</w:t>
      </w:r>
      <w:r>
        <w:rPr>
          <w:rFonts w:cs="Arial" w:ascii="Arial" w:hAnsi="Arial"/>
          <w:sz w:val="21"/>
          <w:szCs w:val="21"/>
        </w:rPr>
        <w:t xml:space="preserve"> a Bokodi Szolgáltató Kft. 2012. évi mérleg beszámolójának elfogadása, és a víziközmű vagyon vagyonértékelése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 xml:space="preserve">1.) Bokod Község Önkormányzatának Képviselő-testülete felhatalmazza </w:t>
      </w:r>
      <w:r>
        <w:rPr>
          <w:rFonts w:cs="Arial" w:ascii="Arial" w:hAnsi="Arial"/>
          <w:sz w:val="21"/>
          <w:szCs w:val="21"/>
        </w:rPr>
        <w:t xml:space="preserve">Szöllősi Miklós polgármestert, hogy </w:t>
      </w:r>
      <w:r>
        <w:rPr>
          <w:rFonts w:cs="Arial" w:ascii="Arial" w:hAnsi="Arial"/>
          <w:i/>
          <w:sz w:val="21"/>
          <w:szCs w:val="21"/>
        </w:rPr>
        <w:t>Bokod Község Önkormányzatának tulajdonában álló víziközmű vagyonértékelését végeztesse el a legkedvezőbb ajánlatot adó vállalkozással.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2.) Bokod Község Önkormányzatának Képviselő-testülete a 2013. évi költségvetési tartalék terhére, a Bokod Község Önkormányzatának tulajdonában álló víziközmű vagyonértékelésére 546.000 Ft-ot kíván átcsoportosítani a 2013. évi költségvetés önkormányzat szennyvízelvezetés, kezelés dologi kiadási előirányzatá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Felelős</w:t>
      </w:r>
      <w:r>
        <w:rPr>
          <w:rFonts w:cs="Arial" w:ascii="Arial" w:hAnsi="Arial"/>
          <w:sz w:val="21"/>
          <w:szCs w:val="21"/>
        </w:rPr>
        <w:t>: Szöllősi Miklós polgármeste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Határidő</w:t>
      </w:r>
      <w:r>
        <w:rPr>
          <w:rFonts w:cs="Arial" w:ascii="Arial" w:hAnsi="Arial"/>
          <w:sz w:val="21"/>
          <w:szCs w:val="21"/>
        </w:rPr>
        <w:t>: 2013. szeptember 30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26:00Z</dcterms:created>
  <dc:creator>user</dc:creator>
  <dc:description/>
  <dc:language>en-US</dc:language>
  <cp:lastModifiedBy>user</cp:lastModifiedBy>
  <cp:lastPrinted>2011-10-24T06:33:00Z</cp:lastPrinted>
  <dcterms:modified xsi:type="dcterms:W3CDTF">2013-05-23T15:02:00Z</dcterms:modified>
  <cp:revision>33</cp:revision>
  <dc:subject/>
  <dc:title>Jegyzőkönyv</dc:title>
</cp:coreProperties>
</file>